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"Сбой автоконтроля"?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7"/>
          <w:szCs w:val="17"/>
        </w:rPr>
      </w:pPr>
      <w:r>
        <w:rPr>
          <w:rFonts w:cs="Verdana" w:ascii="Verdana" w:hAnsi="Verdana"/>
          <w:i/>
          <w:iCs/>
          <w:color w:val="000000"/>
          <w:sz w:val="17"/>
          <w:szCs w:val="17"/>
        </w:rPr>
        <w:t>МУК считает кол-во импульсов поданых на двигатель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Легкость хода заслонки проверяли? "Сбой автоконтроля" выдается, если заслонка не была в положении "Контроль".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Камера должна переводить заслонку в положение "Контроль" даже без геркона. Да, будет ошибка, но контрольные уровни должны быть в норме.</w:t>
        <w:br/>
        <w:t>Возможно, в вашем случае было 2 фактора - оборванный провод и подклинивание механизма.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7"/>
          <w:szCs w:val="17"/>
        </w:rPr>
      </w:pPr>
      <w:r>
        <w:rPr>
          <w:rFonts w:cs="Verdana" w:ascii="Verdana" w:hAnsi="Verdana"/>
          <w:i/>
          <w:iCs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чему КТСМ периодически не видит пассивный излучатель, как будто обрыв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а, где-то в цепи "+5В" или "ОБЩ" пропадает контакт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ГТФ в металлическую оплетку экран заделывать недопустимо, т.к. экран бысто перетирает фторопластовую изоляцию. В экранированных МГТФах на провод дополнительно наложены два слоя шелка. МГТФ также имеет свойство насасывать воду - при этом снижается сопротивление изоляци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75"/>
              <w:gridCol w:w="23"/>
              <w:gridCol w:w="222"/>
            </w:tblGrid>
            <w:tr>
              <w:trPr/>
              <w:tc>
                <w:tcPr>
                  <w:tcW w:w="9475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7"/>
                      <w:szCs w:val="17"/>
                    </w:rPr>
                    <w:t>Получается диагностика происходит при проходе поезда?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47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Конечн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росс-панель блока БУНК и ПК-01 не совместимы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итание болометра влияет на уровень шумов и постоянной состовляющей. Если по цепям питания болометра идут помехи - то они напрямую оказываются на его выходе. В МУК промерьте напряжение на конденсаторах С17,С19. Оно должно быть не менее 16В, если меньше - смотрите как запаян трансформатор, случается, его переворачивают. Если напряжение на конденсаторах в норме, можно посмотреть осцилографом линии питания болометра (5,6,7,8) там не должно быть "шума"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грев АИ включается намного чаще, чем раз в 15 мин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 квант = 16 мВ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Э на КТСМ-02БТ, п.2.1.4.8: "«ПС» - уровень постоянной составляющей на выходе нормирующего усилителя камеры."</w:t>
        <w:br/>
        <w:t>Но отсчитывается от опорного напряжения (4,096В) вниз:</w:t>
        <w:br/>
        <w:t>ПС = 255 - код_8_разрядного_АЦП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гда постоянная составляющая начинает "плавать" вот тут думать надо о возможных причинах - болометр дрейфует, проблемы с питанием, солнышко светануло в глазик или .... - причин не так уж мног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чему время прохода поезда КТСМ-02 и ПКЛ разно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ТСМ-01Д синхронизируется от того АРМ ЛПК(ЦКИ), у которого в маршруте самая младшая буква. КТСМ-02 может синхронизироваться только от АРМ ЛПК, если в настройка АРМа включен режим синхронизации времени КТСМ-02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ормирование ни какого эффекта давать и не должно. У абсолютного большинства установок на сети дорог контрольные сигналы находятся в диапазоне 39...45 квантов. Завышение сигналов после калибровки, как правило, - следствие некорректной установки калибратора (проверено неоднократно). А вот занижение сигналов объяснить труднее. Летом это может быть в случае, когда калибруют в самое жаркое время суток, но на практике получается наоборот. Занижение может происходить из-за некорректно работающего калибратора. Так на части калибраторов, выпущенных до 2006 года, присутствовал дефект изготовления, который, как раз, способствовал занижению контрольных сигналов. Нами было выпущено извещение, устраняющее этот дефект. Я думаю, что в случаях занижения сигналов стоить проверить калибратор контактным термометром. Или попробовать другой калибратор с той установки, где сигналы нормальны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Если измеренная контактным термометром температура излучателя выше показанной на калибраторе, или при калибровке калибратором с другой установки (где все нормально) - необходимо проверить правильность крепления датчика температуры на излучателе калибратора (плоской стороной к излучателю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хоже что ставите пленку слишком толстую или лавсановую, . Попробуйте пленку от фасовочных одноразовых пакетиков (мутноватость пленки от этих пакетиков значения в ИК спектре не имеет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"Камеры не калиброваны" выдается при смене номера МУКа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на данном этапе дополнительных настроек не требуется (ни зимой, ни летом), т.к. автокорекция (если она включена) работает по определенному алгоритму постоянно и решает две основные задачи:</w:t>
        <w:br/>
        <w:t xml:space="preserve">1)Если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-болометра постоянна (за счет термостабилизации внутреннего объёма), то автокорекция производится по уровню контрольных сигналов для компенсации загрязнения защитной пленки;</w:t>
        <w:br/>
        <w:t xml:space="preserve">2)При увиличении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-болометра (разогрев камеры на солнце) включается дополнительный алгоритм, осуществляющий компенсацию снижения чувствительности самого болометра.</w:t>
        <w:br/>
        <w:t xml:space="preserve">при этом параметр -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"Диапазон"</w:t>
      </w:r>
      <w:r>
        <w:rPr>
          <w:rFonts w:cs="Verdana" w:ascii="Verdana" w:hAnsi="Verdana"/>
          <w:color w:val="000000"/>
          <w:sz w:val="20"/>
          <w:szCs w:val="20"/>
        </w:rPr>
        <w:t xml:space="preserve"> - предусмотрем, как возможность изменения поправочпых коэффициентов заложенных в ПО аппаратуры...</w:t>
        <w:br/>
        <w:t>... так, что вы зря беспокоитесь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принципе, ваше предположение про угол обзора верно. Ситуация усугубляется тем что у разных экземпляров угол разный. Попадаются экземпляры которые при ориентации в центр полностью теряют сигнал, вообще-то это хорошо для измерения, но плохо для проведения ориентации. Что бы развеять сомнения с потерей сигнала существует "третий этап ориентации" описанный в РЭ, на этом этапе калибратор переставляется в положение для нормирования и проверяется уровень сигнала, который должен соответствовать заданной дельте на калибраторе.</w:t>
        <w:br/>
        <w:t>2. Ориентацию со сфетофильтром производить возможно. При этом следует учесть занижение уровня и связанное с этим снижение точности ориентации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br/>
        <w:t>С увеличением сопротивления R36 коэфициент передачи тракта увеличивается, если уровень при нормировании ниже 38+-6 - сопротивление надо ставить больше и наоборот. Приближённая формула пересчёта следующая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Rx=38*(Ro+10)/L-10</w:t>
      </w:r>
      <w:r>
        <w:rPr>
          <w:rFonts w:cs="Verdana" w:ascii="Verdana" w:hAnsi="Verdana"/>
          <w:color w:val="000000"/>
          <w:sz w:val="20"/>
          <w:szCs w:val="20"/>
        </w:rPr>
        <w:t>,</w:t>
        <w:br/>
        <w:t>где Rx - требуемое значение R36, кОм;</w:t>
        <w:br/>
        <w:t>Ro - текущее значение R36, кОм;</w:t>
        <w:br/>
        <w:t>L - текущий уровень в квантах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</w:t>
        <w:br/>
        <w:t xml:space="preserve">Александр Сироткин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1"/>
              <w:gridCol w:w="23"/>
              <w:gridCol w:w="2997"/>
              <w:gridCol w:w="5379"/>
            </w:tblGrid>
            <w:tr>
              <w:trPr/>
              <w:tc>
                <w:tcPr>
                  <w:tcW w:w="1321" w:type="dxa"/>
                  <w:tcBorders/>
                  <w:vAlign w:val="bottom"/>
                </w:tcPr>
                <w:tbl>
                  <w:tblPr>
                    <w:tblW w:w="13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0"/>
                    <w:gridCol w:w="689"/>
                    <w:gridCol w:w="212"/>
                  </w:tblGrid>
                  <w:tr>
                    <w:trPr/>
                    <w:tc>
                      <w:tcPr>
                        <w:tcW w:w="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66700" cy="1809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35" t="-199" r="-135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6700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</w:rPr>
                          <w:t>Цитата:</w:t>
                        </w:r>
                      </w:p>
                    </w:tc>
                    <w:tc>
                      <w:tcPr>
                        <w:tcW w:w="21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33985" cy="1809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70" t="-199" r="-270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398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97" w:type="dxa"/>
                  <w:tcBorders/>
                  <w:vAlign w:val="bottom"/>
                </w:tcPr>
                <w:tbl>
                  <w:tblPr>
                    <w:tblW w:w="3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2"/>
                    <w:gridCol w:w="2576"/>
                    <w:gridCol w:w="212"/>
                  </w:tblGrid>
                  <w:tr>
                    <w:trPr/>
                    <w:tc>
                      <w:tcPr>
                        <w:tcW w:w="21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33985" cy="1809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270" t="-199" r="-270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398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</w:rPr>
                          <w:t xml:space="preserve">Сообщение от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7"/>
                          </w:rPr>
                          <w:t>zloy</w:t>
                        </w:r>
                      </w:p>
                    </w:tc>
                    <w:tc>
                      <w:tcPr>
                        <w:tcW w:w="21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33985" cy="1809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270" t="-199" r="-270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398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379" w:type="dxa"/>
                  <w:tcBorders/>
                  <w:vAlign w:val="bottom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79"/>
                  </w:tblGrid>
                  <w:tr>
                    <w:trPr/>
                    <w:tc>
                      <w:tcPr>
                        <w:tcW w:w="537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54"/>
                          <w:gridCol w:w="225"/>
                        </w:tblGrid>
                        <w:tr>
                          <w:trPr/>
                          <w:tc>
                            <w:tcPr>
                              <w:tcW w:w="51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7"/>
                                  <w:szCs w:val="17"/>
                                </w:rPr>
                                <w:drawing>
                                  <wp:inline distT="0" distB="0" distL="0" distR="0">
                                    <wp:extent cx="142240" cy="180975"/>
                                    <wp:effectExtent l="0" t="0" r="0" b="0"/>
                                    <wp:docPr id="7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252" t="-199" r="-252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2240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9270"/>
              <w:gridCol w:w="225"/>
            </w:tblGrid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7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7"/>
                      <w:szCs w:val="17"/>
                    </w:rPr>
                    <w:t>2.На третьем этапе ориетации на ориентирном стенде капсулы ктсм-02 по пульту пишется " 10 сигнал в норме", хотя по инструкции он должен быть в норме от 30 и выше. Далее нормирую капсулу, по пульту вижу " уровень завышен Rо=33. Rx=99."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Это не совсем нормальная ситуация, она просто не проработана в софте БУНКа.</w:t>
        <w:br/>
        <w:t>На самом деле у вас очень чувствительный новый болометр или большое сопротивление установленного в капсуле резистора R36. Отсюда большой уровень сигнала. На 3-м этапе ориентации он 110-ый, просто первый знак не выводится, - это выше 30-го и по-этому - НОРМА.</w:t>
        <w:br/>
        <w:t xml:space="preserve">При нормировании это так же проявилось. </w:t>
        <w:br/>
        <w:t>Какой уровень выдавался при нормировании (в квантах)?</w:t>
        <w:br/>
        <w:t>Какая версия ПО БУНК?</w:t>
        <w:br/>
        <w:t>Жду ответа для окончательного прояснения ситуаци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</w:t>
        <w:br/>
        <w:t xml:space="preserve">Александр Сироткин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75"/>
              <w:gridCol w:w="23"/>
              <w:gridCol w:w="222"/>
            </w:tblGrid>
            <w:tr>
              <w:trPr/>
              <w:tc>
                <w:tcPr>
                  <w:tcW w:w="9475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7"/>
                      <w:szCs w:val="17"/>
                    </w:rPr>
                    <w:t>В квантах было не то 89, не то 98, если нужно точно, то посмотрю .</w:t>
                    <w:br/>
                    <w:t>Версия 2.07. Предыдущая капсула, которую чинили до этой, ориентировалась и нормировалась без особых проблем.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47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Ситуацию проанализировал. Получается что из-за аномально высокого уровня сигнала при нормировании программа неверно пересчитала сопротивление. Это БАГ. Поправим. В вашем конкретном случае следует уменьшить сопротивление резистора R36 примерно в 3 раза и повторить процедуру нормирования, не забыв выставить с пульта реальное сопротивление R36, - тогда уровень сигнала будет в приемлемом диапозоне и программа пересчитает сопротивление корректно.</w:t>
        <w:br/>
        <w:t>Спасибо за бдительность!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Ориентирные стенды какого года выпуска? Если Вас не затруднит сфотографируйте пожалуйста, платформу где стоит разное кол-во шайб и выложите на форум или пошлите мне </w:t>
      </w:r>
      <w:hyperlink r:id="rId13">
        <w:r>
          <w:rPr>
            <w:rStyle w:val="InternetLink"/>
            <w:rFonts w:cs="Verdana" w:ascii="Verdana" w:hAnsi="Verdana"/>
            <w:color w:val="22229C"/>
            <w:sz w:val="20"/>
            <w:u w:val="single"/>
          </w:rPr>
          <w:t>Lyadov@svrw.rzd</w:t>
        </w:r>
      </w:hyperlink>
      <w:r>
        <w:rPr>
          <w:rFonts w:cs="Verdana" w:ascii="Verdana" w:hAnsi="Verdana"/>
          <w:color w:val="000000"/>
          <w:sz w:val="20"/>
          <w:szCs w:val="20"/>
        </w:rPr>
        <w:t>.</w:t>
        <w:br/>
        <w:t xml:space="preserve">Высота стоек (опор) должна составлять (11±0,1) мм (размер от съёмной плтформы до опорной площадки сотойки). При производстве было выявлено, что высота стоек составляет 10 мм и, чтобы не уводить их в брак, было принято решение подложить шайбы S=1мм. </w:t>
        <w:br/>
        <w:t>На заводе есть эталонная капсула с лазаром и мишень, обеспечивающие проверку геометрии стенда. Я думаю, что завод выправлял "кривизну" стенда подкладкой лишних шайб, постараюсь с ними разобраться.</w:t>
        <w:br/>
        <w:t>Довожу до всех, что эталонная капсула с лазаром и мишень это уникальные изделия и серийно не производятся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.. конкретное значение температуры роли не играет, в процессе ориентации важна дельта между диском и нагревателем, чем больше разность температур тем проще и точнее ориентация приемника. кроме того возможно искуственно завысить коэффициент усиления, выполнив калибровку в ручном режеме - на калибраторе выставляем дельту для 70 градусов, а КТСМ калибруется па 140 (желательно после предварительной ориентации) или калибрануть со светофильтром, а ориентировать без оного..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75"/>
              <w:gridCol w:w="23"/>
              <w:gridCol w:w="222"/>
            </w:tblGrid>
            <w:tr>
              <w:trPr/>
              <w:tc>
                <w:tcPr>
                  <w:tcW w:w="9475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7"/>
                      <w:szCs w:val="17"/>
                    </w:rPr>
                    <w:t xml:space="preserve">Остался только один вопрос - точность !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7"/>
                      <w:szCs w:val="17"/>
                      <w:u w:val="single"/>
                    </w:rPr>
                    <w:t>+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7"/>
                      <w:szCs w:val="17"/>
                    </w:rPr>
                    <w:t>1 мм достаточно ?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47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Достаточно, на стенде расстояние от центра болометра (ЦБ) до излучателя калибратора составляет ~440 мм. Отклонение "пятна" боламетра на 1 мм в плоскости, расположенной на расстоянии 440 мм, от ЦБ приведёт к смещению угла оптической оси на угол 0,13 градус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новых калибраторах (ПО 2.00) в режиме ориентация увеличена разность температур между диском и излучателем до 50 градусов (в старом 30 град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возможна замена старых версий калибраторов до V2.00 ?</w:t>
        <w:br/>
        <w:t>В принципе возможно, есть несколько но:</w:t>
        <w:br/>
        <w:t>1) нужно заменить термовыключатель на излучателе с 90 градусного на 125 градусный или исключить его из схемы;</w:t>
        <w:br/>
        <w:t>2) заменить резисторы на излучателе с 33 Ом на 27 О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 ориентации капсул КНМ-05, разность в 15-18 квантов, что соответствует отклонению оптической оси болометра от расчетной приблизительно на 0,6-0,7 угловых градусов или смещению точки ориентации на 4-5 мм от заданной. В прошлом году вышло извещение 24БТ по данной тем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Как к Вам попало в руки РЭ на КТП-1? Данных калибраторов было подготовлено всего три экзэмпляра для проведения сертификационных испытаний на средсство измерения.</w:t>
        <w:br/>
        <w:t xml:space="preserve">Калибраторы поставляемые с КТСМ-02 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не являются измерительными приборами</w:t>
      </w:r>
      <w:r>
        <w:rPr>
          <w:rFonts w:cs="Verdana" w:ascii="Verdana" w:hAnsi="Verdana"/>
          <w:color w:val="000000"/>
          <w:sz w:val="20"/>
          <w:szCs w:val="20"/>
        </w:rPr>
        <w:t xml:space="preserve"> и метрологической поверке не подлежат!!! Данный калибратор вместе РЭ и формуляром нужно отправить в ИНФОТЭКС в замен Вам вышлем обычный калибратор с обычной документацией без метрологи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меняемая таблица калибровки имеет сильно выраженную зависимость чувствительности ПУТ от температуры наружного воздуха, особенно при Т &gt; +10°С. Вот поэтому и требуется калибровка. Теоретически, при минусовых температурах калибровка не нужн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АРМ версии 2.0.5.0 расшифровка события "Калибровка" в части ошибок производится неправильно: практически любые ошибки трактуются как "ошибка позиционирования".</w:t>
        <w:br/>
        <w:t>В данном случае была ошибка "Не удалось подобрать коэффициент усиления при калибровке". Причина может быть в нестабильной работе калибратора или МУК. Вижу, что вчера калибровка прошла успешно, что предприняли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Амортизатор и изолятор в нашем случае, это два разных устроиства.</w:t>
        <w:br/>
        <w:t>На амортизаторы основания как сопротивление изоляции так и её электрическая прочность НЕ НОРМИРУЮТСЯ, т. е. могут быть любыми от 0 до ∞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ТСМ-02 всегда работает постоянно в двух направлениях. </w:t>
        <w:br/>
        <w:br/>
        <w:t>Настройка "Вывод информации поездов неправильного направления" имеет смысл для только для КТСМ-01, КТСМ-01д.</w:t>
        <w:br/>
        <w:br/>
        <w:t>Параметр "менять четность при неправильном направлении" влияет только на озвучивание тревожной сигнализаци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75"/>
              <w:gridCol w:w="23"/>
              <w:gridCol w:w="222"/>
            </w:tblGrid>
            <w:tr>
              <w:trPr/>
              <w:tc>
                <w:tcPr>
                  <w:tcW w:w="9475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7"/>
                      <w:szCs w:val="17"/>
                    </w:rPr>
                    <w:t xml:space="preserve">как не обидно но там нету такого мы ведь говорим про ктсм 02 </w:t>
                    <w:br/>
                    <w:t>хочется повторить вопрос как убрать хотябы извещение о том что ктсм-02 выявил аварийный вагон не сработали реле на релейной плате ?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47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br/>
        <w:t>а вот это, извините, никак нельзя! если вагон аварийный, и сигнализация включена, то она должна сработать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 переходе технологии работы средств контроля на градусы Цельсия порог тревоги будет зависеть от температуры букс и температуры воздуха (в грубом приближение таблица калибровки)</w:t>
        <w:br/>
        <w:t>2. При проходе пункта контроля вагон лаборатория фиксирует температуру воздуха своими датчиками температуры, а потом производится сравнение показаний ДТНВ и датчиков в лаборатории по протоколам лаборатории и АРМ ЦПК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"Градусы" понятнее начальству, чем некие "уровни"</w:t>
        <w:br/>
        <w:t>2. Любой датчик, если он интенсивно обдувается воздухом, будет показывать температуру этого воздуха. Главное, что бы на него не светило солнце и не попадала вод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МР-03 можно заменить только на ТМР-03 (ТМР-04 отдает по выходу меньший ток, т.к. у него "закрытый коллектор").</w:t>
        <w:br/>
        <w:t>Обратите внимание в даташитах хотя-бы в каком виде на выходе датчика представлена информация о температуре (у ТМР-03 - длительность импульсов, DS1820 - последовательный код), не упоминая о всем остально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У DS1820 тоже встречаются экземпляры врущие на 5 ... 6 градусов при комнатной температуре...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75"/>
              <w:gridCol w:w="23"/>
              <w:gridCol w:w="222"/>
            </w:tblGrid>
            <w:tr>
              <w:trPr/>
              <w:tc>
                <w:tcPr>
                  <w:tcW w:w="9475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7"/>
                      <w:szCs w:val="17"/>
                    </w:rPr>
                    <w:t>Дайте пожалуста обьяснение работе автокоррекции которая завышает коэфициент усиления в 1,5 и более раза.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47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Основное назначение автокоррекции - скомпенсировать падение чувствительности болометра при увеличении его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болометра</w:t>
      </w:r>
      <w:r>
        <w:rPr>
          <w:rFonts w:cs="Verdana" w:ascii="Verdana" w:hAnsi="Verdana"/>
          <w:color w:val="000000"/>
          <w:sz w:val="20"/>
          <w:szCs w:val="20"/>
        </w:rPr>
        <w:t>) температуры.</w:t>
        <w:br/>
        <w:t xml:space="preserve">Для демонстрации работы алгоритма привожу график изменения Кус (красный), Тнв(белый), и контрольных сигналов. Видно, что при Тнв &gt; 20°С Кус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увеличивается</w:t>
      </w:r>
      <w:r>
        <w:rPr>
          <w:rFonts w:cs="Verdana" w:ascii="Verdana" w:hAnsi="Verdana"/>
          <w:color w:val="000000"/>
          <w:sz w:val="20"/>
          <w:szCs w:val="20"/>
        </w:rPr>
        <w:t xml:space="preserve">, в тоже время контрольные сигналы немного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снижаются</w:t>
      </w:r>
      <w:r>
        <w:rPr>
          <w:rFonts w:cs="Verdana" w:ascii="Verdana" w:hAnsi="Verdana"/>
          <w:color w:val="000000"/>
          <w:sz w:val="20"/>
          <w:szCs w:val="20"/>
        </w:rPr>
        <w:t>, но остаются в допустимых границах. Если выключить автокоррекцию, то занижение контрольных сигналов будет гораздо больш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19"/>
              <w:gridCol w:w="23"/>
              <w:gridCol w:w="2997"/>
              <w:gridCol w:w="5381"/>
            </w:tblGrid>
            <w:tr>
              <w:trPr/>
              <w:tc>
                <w:tcPr>
                  <w:tcW w:w="1319" w:type="dxa"/>
                  <w:tcBorders/>
                  <w:vAlign w:val="bottom"/>
                </w:tcPr>
                <w:tbl>
                  <w:tblPr>
                    <w:tblW w:w="1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0"/>
                    <w:gridCol w:w="689"/>
                    <w:gridCol w:w="210"/>
                  </w:tblGrid>
                  <w:tr>
                    <w:trPr/>
                    <w:tc>
                      <w:tcPr>
                        <w:tcW w:w="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66700" cy="180975"/>
                              <wp:effectExtent l="0" t="0" r="0" b="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135" t="-199" r="-135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6700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</w:rPr>
                          <w:t>Цитата:</w:t>
                        </w:r>
                      </w:p>
                    </w:tc>
                    <w:tc>
                      <w:tcPr>
                        <w:tcW w:w="21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33350" cy="180975"/>
                              <wp:effectExtent l="0" t="0" r="0" b="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270" t="-199" r="-270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3350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97" w:type="dxa"/>
                  <w:tcBorders/>
                  <w:vAlign w:val="bottom"/>
                </w:tcPr>
                <w:tbl>
                  <w:tblPr>
                    <w:tblW w:w="3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0"/>
                    <w:gridCol w:w="2580"/>
                    <w:gridCol w:w="210"/>
                  </w:tblGrid>
                  <w:tr>
                    <w:trPr/>
                    <w:tc>
                      <w:tcPr>
                        <w:tcW w:w="21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33350" cy="180975"/>
                              <wp:effectExtent l="0" t="0" r="0" b="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270" t="-199" r="-270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3350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</w:rPr>
                          <w:t xml:space="preserve">Сообщение от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7"/>
                          </w:rPr>
                          <w:t>goga</w:t>
                        </w:r>
                      </w:p>
                    </w:tc>
                    <w:tc>
                      <w:tcPr>
                        <w:tcW w:w="21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33350" cy="180975"/>
                              <wp:effectExtent l="0" t="0" r="0" b="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270" t="-199" r="-270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3350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381" w:type="dxa"/>
                  <w:tcBorders/>
                  <w:vAlign w:val="bottom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81"/>
                  </w:tblGrid>
                  <w:tr>
                    <w:trPr/>
                    <w:tc>
                      <w:tcPr>
                        <w:tcW w:w="5381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56"/>
                          <w:gridCol w:w="225"/>
                        </w:tblGrid>
                        <w:tr>
                          <w:trPr/>
                          <w:tc>
                            <w:tcPr>
                              <w:tcW w:w="51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7"/>
                                  <w:szCs w:val="17"/>
                                </w:rPr>
                                <w:drawing>
                                  <wp:inline distT="0" distB="0" distL="0" distR="0">
                                    <wp:extent cx="142875" cy="180975"/>
                                    <wp:effectExtent l="0" t="0" r="0" b="0"/>
                                    <wp:docPr id="22" name="Image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"/>
                                            <a:srcRect l="-252" t="-199" r="-252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28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9270"/>
              <w:gridCol w:w="225"/>
            </w:tblGrid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7"/>
                      <w:szCs w:val="17"/>
                    </w:rPr>
                    <w:t>Прошла ночью вагон-лаборатория (прошла хорошо) обратно пошла днем все станции проследованные ей днем получили штрафные баллы.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 xml:space="preserve">Я думаю, что дело здесь не в автокоррекции, а калибровке устройств (особенно Петропавловск Н) и в несовершенстве вагон-лаборатории. При повышении температуры воздуха подвагонные датчики Тнв завышают свои показания и на нагревателях устанавливается завышенные значения. Чувствительность КТСМ при температуре 35°С составляет 0,57°С на 1 "квант" или 1.75 "кванта" на 1 °С. Т.е при перегреве "утюга" на 5° уровень по КТСМ будет завышен на 5*1,75= 9 квантов. </w:t>
        <w:br/>
        <w:t>Для более объективного анализа нужны протокол с вагон-лаборатории, в которых указана температура НВ с их подвагонных датчиков и температуры утюгов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емпература термостатирования камеры задана жестко.</w:t>
        <w:br/>
        <w:t>Насколько мне известно, нет методики проверки болометров при повышенной температуре.</w:t>
        <w:br/>
        <w:t>Мы прогоняем камеры в течение 3 суток при нормальных условиях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На нагревателях внутри камеры установлены аварийные термовыключатели, темрература отключения которых 90 - 95 град, включения 80 - 85 град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В двух словах не получится.</w:t>
        <w:br/>
        <w:t xml:space="preserve">На нечёткой картинке изображена сборочная единица ИН7.360.006.004.200СБ Блок электронный. </w:t>
        <w:br/>
        <w:t>В таком виде, т.е. с распанным болометром и прочей периферией, сборка поступает на стенд, для тестирования с последующим нормированием усилительного тракта.</w:t>
        <w:br/>
        <w:t>И только после этого, специалисты приступают к сборке капсулы.</w:t>
        <w:br/>
        <w:t>Крепление болометра по типу ДИСКа (гайка "спереди") в данном случае неприемлемо или требует значительного усложнения конструкции узла.</w:t>
        <w:br/>
        <w:t xml:space="preserve">Применённое в капсуле (КНМ-05) решение, позволяет осуществлять крепление распаянного к плате болометра. При проектировании данное решение подкупало простотой при изготовлении и сборке. Но по ряду причин получилось как всегда, с точностью до наоборот. </w:t>
        <w:br/>
        <w:t>В случае модернизации существующей констукции и при разработке новой, постараемся все нюансы учесть.</w:t>
        <w:br/>
        <w:t>Надеюсь я достаточно полно и в доступной для понимания форме ответил на Ваш вопрос.</w:t>
        <w:br/>
        <w:t>Предвидя вал критики и кучу советов, предупреждаю -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содержание поста не обсуждать и советов не давать</w:t>
      </w:r>
      <w:r>
        <w:rPr>
          <w:rFonts w:cs="Verdana" w:ascii="Verdana" w:hAnsi="Verdana"/>
          <w:color w:val="000000"/>
          <w:sz w:val="20"/>
          <w:szCs w:val="20"/>
        </w:rPr>
        <w:t xml:space="preserve">. Иначе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тему закрою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блема нагревателей из последних поставок (плёночные) - большой положительный ТКС(0,02'c) + довольно большой разброс по номинальному сопротивлению (при 20'c).</w:t>
        <w:br/>
        <w:t>По-этому, когда нагреватели периодически включаются, температура самих нагревателей становится существенно выше 20'c (60-80'c), соответственно сопротивление нагревателя растёт, а сила тока в цепи падает. Особенно это заметно при начальном разогреве.</w:t>
        <w:br/>
        <w:t>У таких нагревателей ток в цепи обогрева в номинальном режиме падает до 3,5...5,5 А в зависимости от интенсивности обогрева, напряжения на фидере питания, номинального сопротивления нагревателя, длиы кабеля НК-О. Это норма.</w:t>
        <w:br/>
        <w:t>Механизм диагностики в текущих версиях ПО КТСМ-02БТ не учитывает ТКС нагревателей. По-этому вероятна выдача сообщений об ошибке, особенно при начальном разогреве камеры.</w:t>
        <w:br/>
        <w:t>В следующей версии механизм переработан с учётом таких нагревателей, сообщений об ошибках не будет, официальный выход новой версии не загорами. Ждит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Если ток менее 3,5А - наиболее вероятен обрыв в цепи одного из нагревательных элементов, к сожалению, для камер 2006 года выпуска это не редкость, даже если они не отстояли на поле (брак нагревательных элементов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Цепи питания обогревов камер запитываются отдельным кабелем от БСК (разъём "~220В ОБОГРЕВ"), при пропадении контакта в нём обогревы не работают, а электроника БУНК'а "живёт".</w:t>
        <w:br/>
        <w:t>Когда передёргивали питание стойки кабели питания ~220В не шевелили?</w:t>
        <w:br/>
        <w:t>Разъёмы ~220В защёлкнуты на проволочные фиксаторы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начала отделим мух от котлет:</w:t>
        <w:br/>
        <w:t>1. Регулирование температуры не тупое "темп. меньше - ВКЛ, иначе - ВЫКЛ", а посложнее (так называемое ПИД-регулирование). Цель регулирования - поддержка темп. 20С. Поэтому претензия про временное отключение нагрева при 15-16С не принимается.</w:t>
        <w:br/>
        <w:t>2. По поводу образования льда - вот это серьезно, компромат собирайте. Ерохина тоже подключи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Это может не помочь, диск модулятора прогревается не только от внешних источников, но и от собственного нагревателя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Если возникают кратковремменые показания "-85" по датчику температуры диска - это значит жгут датчика температуры диска повреждён и при вращении диска или при определённом его положении теряется питание или связь с датчиком или его показания считываются некоректно, т.е. "-85" - признак неиспраавности датчика. Калибратор не переходит в режим индикации неисправности т.к. отказ носит несистематический харрактер (датчик кратковременно "отваливается" и восстанавливается) и не может быть определён однозначно. Вообще-то такой калибратор считается неисправным и подлежит ремонту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еприятно, тем более что все излучатели мы проверяем на специальном стенде еще до сборки камеры.</w:t>
        <w:br/>
        <w:br/>
        <w:t>Разные измеренные сопротивления могут объясняться следующим.</w:t>
        <w:br/>
        <w:t>Сейчас в излучатели ставят резистор 82 Ом 1 Вт, его сопротвиление и измеряете.</w:t>
        <w:br/>
        <w:t>А раньше, N лет назад, ставили LM317 + 5,1 Ом по схеме стабилизатора тока, там можно тестером всякое намерить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епловая инерция тела заслонки значительно больше чем у "пятаков" и на нестабильность контрольных сигналов не влияеет, т.к. пассивный и активный "пятаки" имеют теплоизоляцию от тела заслонки, хоть и не идеальную, но имеют. После выхода на режим понаблюдайте в диагностике дельту активного и пассивного "пятаков" и поробуйте обосновать свои предположения, когда дельта стабильн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Вы не правы. Температура пассивного "пятака" за счет термоизоляции от тела заслонки и со стороны нагревателей менее подвержена радиационному нагреву от нагревателей в наморднике и от активного "пятака", чем тело заслонки, и как следствие температура "пятака" значительно стабильнее чем тело заслонки. Датчики положения позволяют определить моменты нахождения в поле зрения болометра активного и пассивного "пятаков" и поизвести считывание. Тем более что коэффициент черноты у "пятаков" одинаков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 опыт, сын ошибок трудных...."</w:t>
        <w:br/>
        <w:t>Все это проверялось и не раз. Градиент температур по поверхности заслонки в зимний период достигает 3...5 градусов (в летний когда солнышко светит прямо в смотровое окно этот эффект тоже наблюдается). А оценивается разность (дельта) измеренных, с частотой дискретизации в 1 кГц, значений в моменты нахождения в поле зрения болометра активного и пассивного "пятаков" (о каком ОТНОСИТЕЛЬНОМ перемещении идет речь - не понятно), значение измеренное в момент времении нахождения заслонки в поле зрения болометра - не учитывается. Результирующая постоянная времени входной цепи болометра и усилителя в МУКе на порядок больше времени перевода заслонки и не приводит к искажениям сигнал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 заслонке стоят или черные или белые теплоизоляторы. Разные по цвету очень редкое исключение, да и от цвета мало что зависит. Зависит от материала.</w:t>
        <w:br/>
        <w:t xml:space="preserve">Постоянная времени самого болометра 4..5 сек (по ТУ и на самом деле - не путать с болометрами БП-2М выпуска 2001-2002 годов). У МУКа - 3 сек. </w:t>
        <w:br/>
        <w:t>В комнате 3...5 гр.С перепад не получить, зимой на 3мм дюралевой (вертикально расположенной) пластине - элементарно. Чем греть - "намордниковыми" нагревателями и погрев от АИ, с одновременным охлаждением снизу-вверх потоком воздуха. Пластина не термоинерционна, а с приличным тепловым сопротивление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тому что сигнал с болометра пропорционален интегралу температур с площади пятна зрения, а она чуть меньше площади излучателя "пятака и больше площади промежутка между "пятаками". При замерах точечным пирометром неравномерность прогрева заметна и находится в указаных выше пределах (при неблагоприятных условиях, оговоренных в посте №12).</w:t>
        <w:br/>
        <w:t>А что, на осциллограммах с нестабильным дельта пассивный "пятак" виден?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6858000" cy="95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60"/>
                        </a:xfrm>
                        <a:prstGeom prst="rect">
                          <a:avLst/>
                        </a:prstGeom>
                        <a:solidFill>
                          <a:srgbClr val="d1d1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d1e1" stroked="f" o:allowincell="f" style="position:absolute;margin-left:0pt;margin-top:-0.8pt;width:539.95pt;height:0.7pt;mso-wrap-style:none;v-text-anchor:middle;mso-position-vertical:top">
                <v:fill o:detectmouseclick="t" type="solid" color2="#2e2e1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скольку, расстояние между датчиками обычно часто не меняется, то измерять его постоянно нет смысла. Измеряется оно только для грузовых поездов с большим (не помню каким) числом вагонов. Измерив, КТСМ запоминает значения до следующего измерения и выдает запомненные значения в Диагностике. С момента обрыва педали КТСМ счел (для себя) невозможным измерять расстояния и не делал этого, а выдавал в Диагностике значения последнего правильного измерения. Если КТСМ в данном случае оказался в чем то не прав, можете кинуть в него камен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"12" это что то подобное "порогу вывода". Конкретнее: уровень теплового сигнала в начале строба на четную ось. Но само значение этого сигнала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не имеет прямой зависимости </w:t>
      </w:r>
      <w:r>
        <w:rPr>
          <w:rFonts w:cs="Verdana" w:ascii="Verdana" w:hAnsi="Verdana"/>
          <w:color w:val="000000"/>
          <w:sz w:val="20"/>
          <w:szCs w:val="20"/>
        </w:rPr>
        <w:t>с выходным значением "уровня торможения". Выходное значение уровня есть некоторая нелинейная функция, которая характеризует неравномерность температуры поверхности рамы тележки. Увеличив "признак" с "5" до "12", мы несколько "загрубили" чувствительность подсистемы для случаев слабого разогрева рамы, которые встречаются в весенний период из-за больших суточных перепадов температуры воздуха и наличии снежных осадков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мысл 18того - в соединениии гильзы болометра с общим МУКа при плохом электрическом контакте с корпусом болометра, а корпус болометра БП-2М электрически соединен с 9 выводом (коричневым проводом) и экраном кабеля из болометра, а этот проводник соединен с "общим" МУКа....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... не знаю как на счет Шрус-4, но литол очен вязкий и работать начинает при повышении собственной температуры в процессе механических воздействий (вращение колеса автомобиля, т.к. смазка для ступичных подшипников). </w:t>
        <w:br/>
        <w:t>В руководство по эксплуатации, начиная с этого года, добавлено: "... допускается использование силиконовых смазок «МС Спорт» ТУ 2257-0104554023102003 или «СИ-180». "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75"/>
              <w:gridCol w:w="23"/>
              <w:gridCol w:w="222"/>
            </w:tblGrid>
            <w:tr>
              <w:trPr/>
              <w:tc>
                <w:tcPr>
                  <w:tcW w:w="9475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7"/>
                      <w:szCs w:val="17"/>
                    </w:rPr>
                    <w:t>Задолбал нас ревизор ЦРБ с требованиями предоставить размер от центра окна КНМ-05 до оси головки рельса, где-то он нашел приличную разбежку в этих размерах.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47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27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28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От внутренней грани головки рельса до центра окна камеры расстояние 260±2 мм, этот размер (без допусков) указан в монтажном чертеже на камеру КНМ ИН7.360.000.000.000 МЧ. Чуть позже выложим этот чертеж в PDF формат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75"/>
              <w:gridCol w:w="23"/>
              <w:gridCol w:w="222"/>
            </w:tblGrid>
            <w:tr>
              <w:trPr/>
              <w:tc>
                <w:tcPr>
                  <w:tcW w:w="9475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7"/>
                      <w:szCs w:val="17"/>
                    </w:rPr>
                    <w:t>Как я понимаю нагреватели сильно накаляются в процессе работы и провод может расплавиться. Как сэтим бороться?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200025"/>
                        <wp:effectExtent l="0" t="0" r="0" b="0"/>
                        <wp:docPr id="29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36" t="-180" r="-23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47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30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240" cy="142240"/>
                        <wp:effectExtent l="0" t="0" r="0" b="0"/>
                        <wp:docPr id="31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Максимум 80 град, для силиконовой изоляции это абсолютно безопасно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чиная с 2007 года излучатели (пасс. и акт.) проходят индивидуальную проверку на соответствие показаний датчика температуре излучающей поверхности (для этого внесены изменения в излучатель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mallfont1">
    <w:name w:val="smallfont1"/>
    <w:basedOn w:val="Style14"/>
    <w:qFormat/>
    <w:rPr>
      <w:rFonts w:ascii="Verdana" w:hAnsi="Verdana" w:cs="Verdana"/>
      <w:sz w:val="17"/>
      <w:szCs w:val="17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22229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yperlink" Target="mailto:Lyadov@svrw.rzd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01:00Z</dcterms:created>
  <dc:creator>shch3-19</dc:creator>
  <dc:description/>
  <cp:keywords/>
  <dc:language>en-US</dc:language>
  <cp:lastModifiedBy>shch3-19</cp:lastModifiedBy>
  <dcterms:modified xsi:type="dcterms:W3CDTF">2009-12-01T11:32:00Z</dcterms:modified>
  <cp:revision>15</cp:revision>
  <dc:subject/>
  <dc:title>"Сбой автоконтроля"</dc:title>
</cp:coreProperties>
</file>